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pl-PL"/>
        </w:rPr>
        <w:t xml:space="preserve">Z okienka </w:t>
      </w:r>
      <w:r>
        <w:rPr>
          <w:b/>
          <w:lang w:val="pl-PL"/>
        </w:rPr>
        <w:t>cmd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C:\Documents and Settings\skowron\Desktop\ZP-prace-scan\SPIS_PRAC\Bibtex&gt;bibtex2html roboczy.bib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12:18:00Z</dcterms:created>
  <dc:creator>Andrzej Skowron</dc:creator>
  <dc:description/>
  <cp:keywords/>
  <dc:language>en-US</dc:language>
  <cp:lastModifiedBy>Andrzej Skowron</cp:lastModifiedBy>
  <dcterms:modified xsi:type="dcterms:W3CDTF">2009-07-24T12:32:00Z</dcterms:modified>
  <cp:revision>1</cp:revision>
  <dc:subject/>
  <dc:title>Z okienka cmd</dc:title>
</cp:coreProperties>
</file>